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5                                                                                                                              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7.02.2025 № 38 «Об утверждении Положения об оплате труда инспектора по первичному воинскому учету Администрации Новокусковского сель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 27.02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7.02.2025 № 38 «Об утверждении Положения об оплате труда инспектора по первичному воинскому учету Администрации Новокусковского сельского поселения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49:00Z</dcterms:modified>
  <cp:revision>371</cp:revision>
  <dc:subject/>
  <dc:title/>
</cp:coreProperties>
</file>